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 февраля – День профилактики инфекц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дающихся половым путем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екции, передающиеся половым путем (ИППП) чрезвычайно распространены во всем мире. По данным экспертов Всемирной Организации Здравоохранения на земном шаре каждый шестой житель страдает какой-либо из болезней, передаваемых половым пут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ПП оказывают глубокое воздействие на сексуальное и репродуктивное здоровье во всем мире и входят в число 5 основных категорий заболеваний, в связи с которыми взрослые люди обращаются за медицинской помощь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и заболевания вызываются болезнетворными микроорганизмами (бактериями, вирусами, простейшими, паразитами). Распространяются они преимущественно при сексуальных контактах, включая вагинальный, анальный и оральный секс. Однако некоторые ИППП могут также передаваться при кожном сексуальном контакте, при переливании продуктов крови и пересадке тканей, от матери ребенку во время беременности и род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никогда не проходят сами по себе, без лечения. Нельзя заниматься самолечением, расценивать эти симптомы как «обычные» гинекологические заболевания, либо «простуду» после переохла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аждой инфекции существует свой инкубационный период (это время от момента инфицирования до возникновения клинических симптомов заболеваний) и особенности течения болезни. Своевременное обращение к врачу, проведение полноценного лечения в случае выявления заболевания, будет способствовать восстановлению здоровь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ры профилактики и защиты от ИППП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ым надежным способом защиты от ИППП является обоюдная супружеская верность, моральная чистота, недопущение половой жизни вне брака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ерживаться от «случайных» связей, изменить свое половое поведение на безопасное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презерватив — классическое средство профилактики ИППП, но помнить, что он не защитит от венерических инфекций на 100%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в интимной жизни. Требовать того же от вашего партнер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стратегия в области ИППП предполагает планомерное усиление первичной профилактики среди населения с особым акцентом на молодежь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и меры, направленные на изменение поведения, предлагают первичную профилактику ИППП (включая ВИЧ), а также предотвращение нежелательной беременности. Кроме того, консультирование может улучшать способность людей распознавать симптомы ИППП и повышать вероятность того, что они обратятся за медицинской помощью или будут рекомендовать это своим сексуальным партнер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 февраля информацию по данной проблеме можно получить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10.00 до 12.00 по вопросам профилактики ИППП будет работать «горячая» телефонная линия 8(0232) 43-47-47. На вопросы ответит заведующая организационно-методическим кабинетом Гомельского областного клинического кожно-венерологического диспансера врач-дерматовенеролог Янко Наталья Борисовн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ультации по вопросам профилактики ВИЧ/СПИД ― с 8 до 16 часов по тел. 8 (0232) 75-71-40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812" w:firstLine="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ристина Федоренко, психолог</w:t>
      </w:r>
    </w:p>
    <w:p>
      <w:pPr>
        <w:pStyle w:val="Normal"/>
        <w:spacing w:lineRule="auto" w:line="240" w:before="0" w:after="0"/>
        <w:ind w:left="5812" w:firstLine="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государственного учреждения «Гомельский областной центр </w:t>
      </w:r>
    </w:p>
    <w:p>
      <w:pPr>
        <w:pStyle w:val="Normal"/>
        <w:spacing w:lineRule="auto" w:line="240" w:before="0" w:after="0"/>
        <w:ind w:left="5812" w:firstLine="5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игиены, эпидемиологии и общественного здоровь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о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5-55-9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03:00Z</dcterms:created>
  <dc:creator>Пользователь</dc:creator>
  <dc:description/>
  <cp:keywords/>
  <dc:language>en-US</dc:language>
  <cp:lastModifiedBy>Dmitry</cp:lastModifiedBy>
  <dcterms:modified xsi:type="dcterms:W3CDTF">2016-02-10T07:18:00Z</dcterms:modified>
  <cp:revision>3</cp:revision>
  <dc:subject/>
  <dc:title/>
</cp:coreProperties>
</file>